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5158513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456581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0793244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9738856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7777658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